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2743200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br/>
      </w: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b/>
          <w:sz w:val="28"/>
          <w:szCs w:val="28"/>
        </w:rPr>
        <w:t>Here comes the su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ere comes the sun, here comes the sun,</w:t>
        <w:br/>
        <w:t>And I say it's all right</w:t>
        <w:br/>
        <w:br/>
        <w:t>Little darling, it’s been a long cold lonely winter</w:t>
        <w:br/>
        <w:t>Little darling, it feels like years since it's been here</w:t>
        <w:br/>
        <w:t>Here comes the sun, here comes the sun</w:t>
        <w:br/>
        <w:t>And I say it's all right</w:t>
        <w:br/>
        <w:br/>
        <w:t>Little darling, the smiles returning to the faces</w:t>
        <w:br/>
        <w:t>Little darling, it seems like years since it’s been here</w:t>
        <w:br/>
        <w:t>Here comes the sun, here comes the sun</w:t>
        <w:br/>
        <w:t>And I say it's all right</w:t>
        <w:br/>
        <w:br/>
        <w:t>Sun, sun, sun, here it comes...</w:t>
        <w:br/>
        <w:t>Sun, sun, sun, here it comes...</w:t>
        <w:br/>
        <w:t>Sun, sun, sun, here it comes...</w:t>
        <w:br/>
        <w:t>Sun, sun, sun, here it comes...</w:t>
        <w:br/>
        <w:t>Sun, sun, sun, here it comes...</w:t>
        <w:br/>
        <w:br/>
        <w:t>Little darling, I feel that ice is slowly melting</w:t>
        <w:br/>
        <w:t>Little darling, it seems like years since it's been clear</w:t>
        <w:br/>
        <w:t>Here comes the sun, here comes the sun,</w:t>
        <w:br/>
        <w:t>And I say it's all right</w:t>
        <w:br/>
        <w:t xml:space="preserve">It's all righ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Good Day Sunshin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ood day sunshine </w:t>
        <w:br/>
        <w:t xml:space="preserve">Good day sunshine </w:t>
        <w:br/>
        <w:t xml:space="preserve">Good day sunshine </w:t>
        <w:br/>
        <w:br/>
        <w:t xml:space="preserve">I need to laugh, and when the sun is out </w:t>
        <w:br/>
        <w:t xml:space="preserve">I've got something I can laugh about </w:t>
        <w:br/>
        <w:t xml:space="preserve">I feel good, in a special way </w:t>
        <w:br/>
        <w:t xml:space="preserve">I'm in love and it's a sunny day </w:t>
        <w:br/>
        <w:br/>
        <w:t xml:space="preserve">Good day sunshine </w:t>
        <w:br/>
        <w:t xml:space="preserve">Good day sunshine </w:t>
        <w:br/>
        <w:t xml:space="preserve">Good day sunshine </w:t>
        <w:br/>
        <w:br/>
        <w:t xml:space="preserve">We take a walk, the sun is shining down </w:t>
        <w:br/>
        <w:t xml:space="preserve">Burns my feet as they touch the ground </w:t>
        <w:br/>
        <w:br/>
        <w:t xml:space="preserve">Good day sunshine </w:t>
        <w:br/>
        <w:t xml:space="preserve">Good day sunshine </w:t>
        <w:br/>
        <w:t xml:space="preserve">Good day sunshine </w:t>
        <w:br/>
        <w:br/>
        <w:t xml:space="preserve">Then we lie beneath a shady tree </w:t>
        <w:br/>
        <w:t xml:space="preserve">I love her and she's loving me </w:t>
        <w:br/>
        <w:t>She feels good, she know</w:t>
      </w:r>
      <w:r>
        <w:rPr>
          <w:rFonts w:cs="Comic Sans MS" w:ascii="Comic Sans MS" w:hAnsi="Comic Sans MS"/>
          <w:lang w:val="sv-SE"/>
        </w:rPr>
        <w:t>s</w:t>
      </w:r>
      <w:r>
        <w:rPr>
          <w:rFonts w:cs="Comic Sans MS" w:ascii="Comic Sans MS" w:hAnsi="Comic Sans MS"/>
        </w:rPr>
        <w:t xml:space="preserve"> she's looking fine </w:t>
        <w:br/>
        <w:t xml:space="preserve">I'm so proud to know that she is mine </w:t>
        <w:br/>
        <w:br/>
        <w:t xml:space="preserve">Good day sunshine </w:t>
        <w:br/>
        <w:t xml:space="preserve">Good day sunshine </w:t>
        <w:br/>
        <w:t xml:space="preserve">Good day sunshine </w:t>
        <w:br/>
        <w:t xml:space="preserve">Good day sunshine </w:t>
        <w:br/>
        <w:t xml:space="preserve">Good day sunshine </w:t>
        <w:br/>
        <w:t xml:space="preserve">Good day sunshine </w:t>
        <w:br/>
        <w:t xml:space="preserve">Good day sunshine </w:t>
        <w:br/>
        <w:t xml:space="preserve">Good day sunshin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>With a Little Help from my Friend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>What would you think if I sang out of tune</w:t>
        <w:br/>
        <w:t>Would you stand up and walk out on me</w:t>
        <w:br/>
        <w:t>Lend me your ears and I'll sing you a song</w:t>
        <w:br/>
        <w:t>and I'll try not to sing out of key</w:t>
        <w:br/>
        <w:br/>
        <w:t>Oh, I get by with a little help from my friends</w:t>
        <w:br/>
        <w:t>Mm, I get high with a little help from my friends</w:t>
        <w:br/>
        <w:t>Mm, Gonna try with a little help from my friends</w:t>
        <w:br/>
        <w:br/>
        <w:t>What do I do when my love is away</w:t>
        <w:br/>
        <w:t>Does it worry you to be alone</w:t>
        <w:br/>
        <w:t>How do you feel by the end of the day</w:t>
      </w:r>
      <w:r>
        <w:rPr>
          <w:rFonts w:cs="Comic Sans MS" w:ascii="Comic Sans MS" w:hAnsi="Comic Sans MS"/>
          <w:color w:val="000000"/>
          <w:sz w:val="20"/>
        </w:rPr>
        <w:br/>
      </w:r>
      <w:r>
        <w:rPr>
          <w:rFonts w:cs="Comic Sans MS" w:ascii="Comic Sans MS" w:hAnsi="Comic Sans MS"/>
          <w:color w:val="000000"/>
        </w:rPr>
        <w:t>Are you sad because you're on your own</w:t>
        <w:br/>
        <w:br/>
        <w:t>No, I get by with a little help from my friends</w:t>
        <w:br/>
        <w:t>Mm, I get high with a little help from my friends</w:t>
        <w:br/>
        <w:t>Mm,Gonna try with a little help from my friends</w:t>
        <w:br/>
        <w:br/>
        <w:t>Do you need anybody</w:t>
        <w:br/>
        <w:t>I need somebody to love</w:t>
        <w:br/>
        <w:t>Could it be anybody</w:t>
        <w:br/>
        <w:t>I want somebody to love</w:t>
        <w:br/>
        <w:br/>
        <w:t>Would you believe in a love at first sight</w:t>
        <w:br/>
        <w:t>Yes, I'm certain that it happens all the time</w:t>
        <w:br/>
        <w:t>What do you see when you turn out the light</w:t>
        <w:br/>
        <w:t>I can't tell you, but I know it's mine</w:t>
        <w:br/>
        <w:br/>
        <w:t>Oh, I get by with a little help from my friends</w:t>
        <w:br/>
        <w:t>Mm, I get high with a little help from my friends</w:t>
        <w:br/>
        <w:t>Oh, Gonna try with a little help from my friends</w:t>
        <w:br/>
        <w:br/>
        <w:t>Do you need anybody</w:t>
        <w:br/>
        <w:t>I just need someone to love</w:t>
        <w:br/>
        <w:t>Could it be anybody</w:t>
        <w:br/>
        <w:t>I want somebody to love</w:t>
        <w:br/>
        <w:br/>
        <w:t>Oh, I get by with a little help from my friends</w:t>
        <w:br/>
        <w:t>Mm, Gonna try with a little help from my friends</w:t>
        <w:br/>
        <w:t>Oh, I get high with a little help from my friends</w:t>
        <w:br/>
        <w:t>Yes, I get by with a little help from my friends,</w:t>
        <w:br/>
        <w:t xml:space="preserve">with a little help from my friends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>All You Need is Love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PreformattedText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>Love, love, love, love, love, love, love, love, love.</w:t>
      </w:r>
    </w:p>
    <w:p>
      <w:pPr>
        <w:pStyle w:val="Preformatted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re's nothing you can do that can't be done.</w:t>
      </w:r>
    </w:p>
    <w:p>
      <w:pPr>
        <w:pStyle w:val="Preformatted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thing you can sing that can't be sung.</w:t>
      </w:r>
    </w:p>
    <w:p>
      <w:pPr>
        <w:pStyle w:val="Preformatted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thing you can say but you can learn how to play the game</w:t>
      </w:r>
    </w:p>
    <w:p>
      <w:pPr>
        <w:pStyle w:val="Preformatted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t's easy.</w:t>
      </w:r>
    </w:p>
    <w:p>
      <w:pPr>
        <w:pStyle w:val="Preformatted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re's nothing you can make that can't be made.</w:t>
      </w:r>
    </w:p>
    <w:p>
      <w:pPr>
        <w:pStyle w:val="Preformatted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 one you can save that can't be saved.</w:t>
      </w:r>
    </w:p>
    <w:p>
      <w:pPr>
        <w:pStyle w:val="PreformattedText"/>
        <w:rPr/>
      </w:pPr>
      <w:r>
        <w:rPr>
          <w:rFonts w:cs="Comic Sans MS" w:ascii="Comic Sans MS" w:hAnsi="Comic Sans MS"/>
          <w:sz w:val="24"/>
        </w:rPr>
        <w:t>Nothing you can do but you can learn how to be you in time - It's easy!</w:t>
      </w:r>
    </w:p>
    <w:p>
      <w:pPr>
        <w:pStyle w:val="Preformatted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ll you need is love, all you need is love,</w:t>
      </w:r>
    </w:p>
    <w:p>
      <w:pPr>
        <w:pStyle w:val="Preformatted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ll you need is love, love, love is all you need.</w:t>
      </w:r>
    </w:p>
    <w:p>
      <w:pPr>
        <w:pStyle w:val="Preformatted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ve, love, love, love, love, love, love, love, love.</w:t>
      </w:r>
    </w:p>
    <w:p>
      <w:pPr>
        <w:pStyle w:val="Preformatted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ll you need is love, all you need is love,</w:t>
      </w:r>
    </w:p>
    <w:p>
      <w:pPr>
        <w:pStyle w:val="Preformatted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ll you need is love, love, love is all you need.</w:t>
      </w:r>
    </w:p>
    <w:p>
      <w:pPr>
        <w:pStyle w:val="Preformatted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re's nothing you can know that isn't known.</w:t>
      </w:r>
    </w:p>
    <w:p>
      <w:pPr>
        <w:pStyle w:val="Preformatted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thing you can see that isn't shown.</w:t>
      </w:r>
    </w:p>
    <w:p>
      <w:pPr>
        <w:pStyle w:val="Preformatted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where you can be that isn't where you're meant to be.</w:t>
      </w:r>
    </w:p>
    <w:p>
      <w:pPr>
        <w:pStyle w:val="Preformatted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t's easy.</w:t>
      </w:r>
    </w:p>
    <w:p>
      <w:pPr>
        <w:pStyle w:val="Preformatted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ll you need is love, all you need is love,</w:t>
      </w:r>
    </w:p>
    <w:p>
      <w:pPr>
        <w:pStyle w:val="Preformatted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ll you need is love, love, love is all you need.</w:t>
      </w:r>
    </w:p>
    <w:p>
      <w:pPr>
        <w:pStyle w:val="Preformatted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ll you need is love (all together now)</w:t>
      </w:r>
    </w:p>
    <w:p>
      <w:pPr>
        <w:pStyle w:val="Preformatted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ll you need is love (everybody)</w:t>
      </w:r>
    </w:p>
    <w:p>
      <w:pPr>
        <w:pStyle w:val="PreformattedText"/>
        <w:spacing w:before="0" w:after="283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ll you need is love, love, love is all you need.</w:t>
      </w:r>
    </w:p>
    <w:p>
      <w:pPr>
        <w:pStyle w:val="PreformattedText"/>
        <w:spacing w:before="0" w:after="283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reformattedText"/>
        <w:spacing w:before="0" w:after="283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>Let it Be</w: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t xml:space="preserve">When I find myself in times of trouble, mother Mary comes to me, </w:t>
        <w:br/>
        <w:t xml:space="preserve">speaking words of wisdom, let it be. </w:t>
        <w:br/>
        <w:t xml:space="preserve">And in my hour of darkness she is standing right in front of me, </w:t>
        <w:br/>
        <w:t xml:space="preserve">speaking words of wisdom, let it be. </w:t>
        <w:br/>
        <w:br/>
        <w:t xml:space="preserve">Let it be, let it be, let it be, let it be. </w:t>
        <w:br/>
        <w:t xml:space="preserve">Whisper words of wisdom, let it be. </w:t>
        <w:br/>
        <w:br/>
        <w:t xml:space="preserve">And when the broken hearted people living in the world agree, </w:t>
        <w:br/>
        <w:t xml:space="preserve">there will be an answer, let it be. </w:t>
        <w:br/>
        <w:t xml:space="preserve">For though they may be parted there is still a chance that they will see, </w:t>
        <w:br/>
        <w:t xml:space="preserve">there will be an answer. let it be. </w:t>
        <w:br/>
        <w:br/>
        <w:t xml:space="preserve">Let it be, let it be, ..... </w:t>
        <w:br/>
        <w:br/>
        <w:t xml:space="preserve">And when the night is cloudy, there is still a light, that shines on me, </w:t>
        <w:br/>
        <w:t xml:space="preserve">shine until tomorrow, let it be. </w:t>
        <w:br/>
        <w:t xml:space="preserve">I wake up to the sound of music, mother Mary comes to me, </w:t>
        <w:br/>
        <w:t xml:space="preserve">speaking words of wisdom, let it be. </w:t>
        <w:br/>
        <w:t xml:space="preserve">Let it be, let it be, .....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>Yellow Submarine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n the town where I was born</w:t>
        <w:br/>
        <w:t>Lived a man who sailed to sea</w:t>
        <w:br/>
        <w:t>And he told us of his life</w:t>
        <w:br/>
        <w:t>In the land of submarines</w:t>
        <w:br/>
        <w:br/>
        <w:t>So we sailed on to the sun</w:t>
        <w:br/>
        <w:t>Till we found a sea of green</w:t>
        <w:br/>
        <w:t>And we lived beneath the waves</w:t>
        <w:br/>
        <w:t>In our yellow submarine</w:t>
        <w:br/>
        <w:br/>
        <w:t>We all live in a yellow submarine</w:t>
        <w:br/>
        <w:t>Yellow submarine, yellow submarine</w:t>
        <w:br/>
        <w:t>We all live in a yellow submarine</w:t>
        <w:br/>
        <w:t>Yellow submarine, yellow submarine</w:t>
        <w:br/>
        <w:br/>
        <w:t>And our friends are all aboard</w:t>
        <w:br/>
        <w:t>Many more of them live next door</w:t>
        <w:br/>
        <w:t>And the band begins to play</w:t>
        <w:br/>
        <w:br/>
        <w:t>We all live in a yellow submarine</w:t>
        <w:br/>
        <w:t>Yellow submarine, yellow submarine</w:t>
        <w:br/>
        <w:t>We all live in a yellow submarine</w:t>
        <w:br/>
        <w:t>Yellow submarine, yellow submarine</w:t>
        <w:br/>
        <w:br/>
        <w:t>{Full speed ahead Mr. Boatswain, full speed ahead</w:t>
        <w:br/>
        <w:t>Full speed ahead it is, Sgt.</w:t>
        <w:br/>
        <w:t>Cut the cable, drop the cable</w:t>
        <w:br/>
        <w:t>Aye, aye, Sir, aye, aye</w:t>
        <w:br/>
        <w:t>Captain, captain}</w:t>
        <w:br/>
        <w:br/>
        <w:t>As we live a life of ease</w:t>
        <w:br/>
        <w:t>Every one of us has all we need</w:t>
        <w:br/>
        <w:t>(One of us, has all we need)</w:t>
        <w:br/>
        <w:t>Sky of blue and sea of green</w:t>
        <w:br/>
        <w:t>(Sky of blue, sea of green)</w:t>
        <w:br/>
        <w:t>In our yellow submarine</w:t>
        <w:br/>
        <w:t>(In our yellow, submarine, aha)</w:t>
        <w:br/>
        <w:br/>
        <w:t>We all live in a yellow submarine</w:t>
        <w:br/>
        <w:t>A yellow submarine, yellow submarine</w:t>
        <w:br/>
        <w:t>We all live in a yellow submarine</w:t>
        <w:br/>
        <w:t>A yellow submarine, yellow submarine</w:t>
        <w:br/>
        <w:br/>
        <w:t>We all live in a yellow submarine</w:t>
        <w:br/>
        <w:t>Yellow submarine, yellow submarine</w:t>
        <w:br/>
        <w:t>We all live in a yellow submarine</w:t>
        <w:br/>
        <w:t xml:space="preserve">Yellow submarine, yellow submarine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>Imagine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Imagine there's no Heaven </w:t>
        <w:br/>
        <w:t xml:space="preserve">It's easy if you try </w:t>
        <w:br/>
        <w:t xml:space="preserve">No hell below us </w:t>
        <w:br/>
        <w:t xml:space="preserve">Above us only sky </w:t>
        <w:br/>
        <w:t xml:space="preserve">Imagine all the people </w:t>
        <w:br/>
        <w:t xml:space="preserve">Living for today </w:t>
        <w:br/>
        <w:br/>
        <w:t xml:space="preserve">Imagine there's no countries </w:t>
        <w:br/>
        <w:t xml:space="preserve">It isn't hard to do </w:t>
        <w:br/>
        <w:t xml:space="preserve">Nothing to kill or die for </w:t>
        <w:br/>
        <w:t xml:space="preserve">And no religion too </w:t>
        <w:br/>
        <w:t xml:space="preserve">Imagine all the people </w:t>
        <w:br/>
        <w:t xml:space="preserve">Living life in peace </w:t>
        <w:br/>
        <w:br/>
        <w:t xml:space="preserve">You may say that I'm a dreamer </w:t>
        <w:br/>
        <w:t xml:space="preserve">But I'm not the only one </w:t>
        <w:br/>
        <w:t xml:space="preserve">I hope someday you'll join us </w:t>
        <w:br/>
        <w:t xml:space="preserve">And the world will be as one </w:t>
        <w:br/>
        <w:br/>
        <w:t xml:space="preserve">Imagine no possessions </w:t>
        <w:br/>
        <w:t xml:space="preserve">I wonder if you can </w:t>
        <w:br/>
        <w:t xml:space="preserve">No need for greed or hunger </w:t>
        <w:br/>
        <w:t xml:space="preserve">A brotherhood of man </w:t>
        <w:br/>
        <w:t xml:space="preserve">Imagine all the people </w:t>
        <w:br/>
        <w:t xml:space="preserve">Sharing all the world </w:t>
        <w:br/>
        <w:br/>
        <w:t xml:space="preserve">You may say that I'm a dreamer </w:t>
        <w:br/>
        <w:t xml:space="preserve">But I'm not the only one </w:t>
        <w:br/>
        <w:t xml:space="preserve">I hope someday you'll join us </w:t>
        <w:br/>
        <w:t xml:space="preserve">And the world will live as on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bidi="ar-SA" w:eastAsia="zh-C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character" w:styleId="Standardstycketeckensnitt">
    <w:name w:val="Standardstycketeckensnit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Quotation">
    <w:name w:val="Quotation"/>
    <w:qFormat/>
    <w:rPr>
      <w:i/>
    </w:rPr>
  </w:style>
  <w:style w:type="character" w:styleId="BallongtextChar">
    <w:name w:val="Ballongtext Char"/>
    <w:qFormat/>
    <w:rPr>
      <w:rFonts w:ascii="Tahoma" w:hAnsi="Tahoma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PreformattedText">
    <w:name w:val="Preformatted Text"/>
    <w:basedOn w:val="Normal"/>
    <w:qFormat/>
    <w:pPr/>
    <w:rPr>
      <w:rFonts w:ascii="Courier New" w:hAnsi="Courier New" w:cs="Courier New"/>
      <w:sz w:val="20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3:30:00Z</dcterms:created>
  <dc:creator>Komvux</dc:creator>
  <dc:description/>
  <cp:keywords/>
  <dc:language>en-US</dc:language>
  <cp:lastModifiedBy>uvsrjsg</cp:lastModifiedBy>
  <cp:lastPrinted>2013-03-06T17:13:00Z</cp:lastPrinted>
  <dcterms:modified xsi:type="dcterms:W3CDTF">2013-08-12T13:54:00Z</dcterms:modified>
  <cp:revision>4</cp:revision>
  <dc:subject/>
  <dc:title>  </dc:title>
</cp:coreProperties>
</file>